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801100" cy="571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5715000"/>
                          <a:chOff x="0" y="0"/>
                          <a:chExt cx="880128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3657600"/>
                            <a:ext cx="24004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600200"/>
                            <a:ext cx="217188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600200"/>
                            <a:ext cx="102888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3657600"/>
                            <a:ext cx="1371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ising Action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ist examples that create complications or suspen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4229280" cy="914400"/>
                          </a:xfrm>
                          <a:prstGeom prst="rightArrow">
                            <a:avLst>
                              <a:gd name="adj1" fmla="val 47917"/>
                              <a:gd name="adj2" fmla="val 583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280"/>
                            <a:ext cx="3657600" cy="800280"/>
                          </a:xfrm>
                          <a:prstGeom prst="rightArrow">
                            <a:avLst>
                              <a:gd name="adj1" fmla="val 52380"/>
                              <a:gd name="adj2" fmla="val 496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4600"/>
                            <a:ext cx="3200400" cy="685800"/>
                          </a:xfrm>
                          <a:prstGeom prst="rightArrow">
                            <a:avLst>
                              <a:gd name="adj1" fmla="val 58333"/>
                              <a:gd name="adj2" fmla="val 57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2400480" cy="1143000"/>
                          </a:xfrm>
                          <a:prstGeom prst="wedgeEllipseCallout">
                            <a:avLst>
                              <a:gd name="adj1" fmla="val 28546"/>
                              <a:gd name="adj2" fmla="val 74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limax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314880"/>
                            <a:ext cx="10288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Confli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88620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rotagonist vs. Antagon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 vs. 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3657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772080"/>
                            <a:ext cx="30862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xposition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How the story begin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tt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haracter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What is going 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657600"/>
                            <a:ext cx="2514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esolution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How the story e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14300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alling Action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ist the events that happen after the clima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6002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1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1718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2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7432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450pt" coordorigin="0,0" coordsize="13860,9000">
                <v:rect id="shape_0" stroked="f" o:allowincell="f" style="position:absolute;left:0;top:0;width:13859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5760" to="4679,5761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80,2520" to="8099,575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8100,2520" to="9719,575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720,5760" to="11879,57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26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ising Action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ist examples that create complications or suspen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00;top:2160;width:6659;height:143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060;width:5759;height:12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60;width:5039;height:10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0;top:180;width:377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limax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960;top:5220;width:1619;height:719;mso-wrap-style:none;v-text-anchor:middle;mso-position-horizontal-relative:char" type="_x0000_t136">
                  <v:path textpathok="t"/>
                  <v:textpath on="t" fitshape="t" string="Conflict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120;width:44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rotagonist vs. Antagon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 vs. 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5760" to="7019,57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760" to="7020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940;width:485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xposition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How the story begin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tt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haracter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What is going o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5760;width:3959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esolution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How the story en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1800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alling Action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ist the events that happen after the clima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252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1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342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2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432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0" w:right="5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i/>
        <w:i/>
        <w:sz w:val="28"/>
        <w:szCs w:val="28"/>
      </w:rPr>
    </w:pPr>
    <w:r>
      <w:rPr>
        <w:rFonts w:cs="Tahoma" w:ascii="Tahoma" w:hAnsi="Tahoma"/>
        <w:i/>
        <w:sz w:val="28"/>
        <w:szCs w:val="28"/>
      </w:rPr>
    </w:r>
  </w:p>
  <w:p>
    <w:pPr>
      <w:pStyle w:val="Normal"/>
      <w:rPr>
        <w:rFonts w:ascii="Tahoma" w:hAnsi="Tahoma" w:cs="Tahoma"/>
        <w:i/>
        <w:i/>
        <w:sz w:val="28"/>
        <w:szCs w:val="28"/>
      </w:rPr>
    </w:pPr>
    <w:r>
      <w:rPr>
        <w:rFonts w:cs="Tahoma" w:ascii="Tahoma" w:hAnsi="Tahoma"/>
        <w:i/>
        <w:sz w:val="28"/>
        <w:szCs w:val="28"/>
      </w:rPr>
      <w:t>Name: ________________________</w:t>
      <w:tab/>
      <w:tab/>
      <w:tab/>
      <w:t>Period: _____</w:t>
    </w:r>
  </w:p>
  <w:p>
    <w:pPr>
      <w:pStyle w:val="Header"/>
      <w:rPr>
        <w:rFonts w:ascii="Tahoma" w:hAnsi="Tahoma" w:cs="Tahoma"/>
        <w:i/>
        <w:i/>
        <w:sz w:val="28"/>
        <w:szCs w:val="28"/>
      </w:rPr>
    </w:pPr>
    <w:r>
      <w:rPr>
        <w:rFonts w:cs="Tahoma" w:ascii="Tahoma" w:hAnsi="Tahoma"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54:00Z</dcterms:created>
  <dc:creator>mchan</dc:creator>
  <dc:description/>
  <dc:language>en-US</dc:language>
  <cp:lastModifiedBy>Stephanie</cp:lastModifiedBy>
  <cp:lastPrinted>2008-09-15T16:23:00Z</cp:lastPrinted>
  <dcterms:modified xsi:type="dcterms:W3CDTF">2012-06-07T20:54:00Z</dcterms:modified>
  <cp:revision>2</cp:revision>
  <dc:subject/>
  <dc:title>Fill out the following plot diagram as you read Rikki-tikki-tavi</dc:title>
</cp:coreProperties>
</file>