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e Crucible Newspaper Assign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Choose a newsworthy event from </w:t>
      </w:r>
      <w:r>
        <w:rPr>
          <w:rFonts w:cs="Times New Roman" w:ascii="Times New Roman" w:hAnsi="Times New Roman"/>
          <w:i/>
          <w:sz w:val="28"/>
          <w:szCs w:val="28"/>
        </w:rPr>
        <w:t>The Crucible</w:t>
      </w:r>
      <w:r>
        <w:rPr>
          <w:rFonts w:cs="Times New Roman" w:ascii="Times New Roman" w:hAnsi="Times New Roman"/>
          <w:sz w:val="28"/>
          <w:szCs w:val="28"/>
        </w:rPr>
        <w:t xml:space="preserve"> in which a character uses his or her individual power to make change. Write about this event as a newspaper journalis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ournalists use an inverted pyramid style of writing. They generally start with the main conclusion and get progressively more detailed, like so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7620</wp:posOffset>
                </wp:positionV>
                <wp:extent cx="1028700" cy="914400"/>
                <wp:effectExtent l="9525" t="5715" r="82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914400"/>
                        </a:xfrm>
                        <a:prstGeom prst="triangle">
                          <a:avLst>
                            <a:gd name="adj" fmla="val 4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87pt;margin-top:0.6pt;width:80.95pt;height:71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75260</wp:posOffset>
                </wp:positionV>
                <wp:extent cx="1142365" cy="913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913680"/>
                          <a:chOff x="0" y="0"/>
                          <a:chExt cx="11422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8pt;width:89.95pt;height:71.95pt" coordorigin="1440,276" coordsize="1799,1439">
                <v:rect id="shape_0" stroked="f" o:allowincell="f" style="position:absolute;left:1440;top:276;width:1798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Conclusion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rting facts and information to support the conclus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ground information and technical detail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nverted pyramid satisfies readers’ interest rationally. Articles written in the inverted pyramid form have unique features. The most important information is at the top of the article; therefore, the reader gets the main facts early, and can decide whether or not he/she wants to continue reading. Information is generally organized into short paragraphs with the most important facts/details appearing at the beginning of the article. A news paper article answers the questions: Who, what, Where, When, Why, and How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hat to D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a newspaper articl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article must describe a unique event from the play in which a character acts as an individual to create chang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s included in your article must come from the plot of the pla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article must be at least three paragraph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article must follow the inverted pyramid desig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rading Rubric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 to 10 points will be earned if the first paragraph answers all of the 5 w’s and h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5 points will be earned if the first paragraph answers 3 of the 5 w’s and 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or fewer points will be earned if the first paragraph answers less than 3 of the 5 w’s and 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10 points will be earned if each article is composed of at least three paragraph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5 points will be earned if each article is composed of at least 2 paragraph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or fewer points will be earned if each article is less than 2 paragraph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10 points will be earned for the inclusion of at least 3 relevant detail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5 points will be earned for the inclusion of at least 2 relevant detail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or fewer points will be earned for the inclusion of less than 2 relevant detail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10 points will be earned for the correctness of the fact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5 points will be earned for minor errors in fact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or less points will be earned if there are no correct fact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10 points will be earned for organization and neatnes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5 points will be earned for minor errors in organization and neatnes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or fewer points will be earned if there is no organization or neatnes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10 points will be earned for Grammar, Usage and Mechanic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5 points will be earned for few errors in grammar, usage, and mechanic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or fewer points will be earned if the paper has a majority of grammar, usage, and mechanic error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22:57:00Z</dcterms:created>
  <dc:creator>User</dc:creator>
  <dc:description/>
  <cp:keywords/>
  <dc:language>en-US</dc:language>
  <cp:lastModifiedBy>User</cp:lastModifiedBy>
  <dcterms:modified xsi:type="dcterms:W3CDTF">2012-05-30T22:57:00Z</dcterms:modified>
  <cp:revision>2</cp:revision>
  <dc:subject/>
  <dc:title>The Crucible Newspaper Assignment</dc:title>
</cp:coreProperties>
</file>