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Salem Witch Tria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Use the teacher provided Webquest to answer the following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en did the first trial take place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How many people were killed in Salem for Witchcraft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o spoke out against the trial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o was Tituba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cs="Verdana"/>
        </w:rPr>
      </w:pPr>
      <w:r>
        <w:rPr>
          <w:rFonts w:cs="Verdana"/>
        </w:rPr>
        <w:t>Name 2 symptoms exhibited by Elizabeth Parris, Abigail Williams, and the other girls that led to a diagnosis of witchcraft.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Besides Tituba, what two Sarahs were first accused of witchcraft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y did Tituba supposedly admit to witchcraft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Name at least 2 others accused and executed.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o was the youngest accused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at was one sure way to survive the witch trials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o was the only accuser to apologize for her actions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at are some possible reasons why the girls behaved in such a way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right="0" w:hanging="360"/>
        <w:rPr>
          <w:rFonts w:cs="Verdana"/>
        </w:rPr>
      </w:pPr>
      <w:r>
        <w:rPr>
          <w:rFonts w:cs="Verdana"/>
        </w:rPr>
        <w:t>What happened to the accused that were pardoned after trails stopped?</w:t>
      </w:r>
    </w:p>
    <w:p>
      <w:pPr>
        <w:pStyle w:val="Normal"/>
        <w:spacing w:lineRule="auto" w:line="480"/>
        <w:rPr>
          <w:rFonts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cs="Verdana"/>
        </w:rPr>
      </w:pPr>
      <w:r>
        <w:rPr>
          <w:rFonts w:cs="Verdana"/>
        </w:rPr>
        <w:t>What do you think the impact of these witch trials had on the American justice system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58:00Z</dcterms:created>
  <dc:creator>User</dc:creator>
  <dc:description/>
  <cp:keywords/>
  <dc:language>en-US</dc:language>
  <cp:lastModifiedBy>User</cp:lastModifiedBy>
  <dcterms:modified xsi:type="dcterms:W3CDTF">2012-05-31T20:58:00Z</dcterms:modified>
  <cp:revision>2</cp:revision>
  <dc:subject/>
  <dc:title>The Salem Witch Trials</dc:title>
</cp:coreProperties>
</file>