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cabulary Overview Gu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ctions: As you read the text, look for words that are related to the topic and category provided. Use context or the dictionary to help you define these words, and then write a clue to help you remember the word. Three words are provided to get you started; then find three more on you own. Use the Webquest or the introduction of the play The Crucible to find your words and defin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Puritans</w:t>
      </w:r>
    </w:p>
    <w:p>
      <w:pPr>
        <w:pStyle w:val="Normal"/>
        <w:rPr/>
      </w:pPr>
      <w:r>
        <w:rPr/>
        <w:t>CATEGORY: Puritan Value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2852"/>
        <w:gridCol w:w="2469"/>
      </w:tblGrid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 Decorum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 Justice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 Piety</w:t>
            </w:r>
          </w:p>
        </w:tc>
      </w:tr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</w:tr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</w:tr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Word:</w:t>
            </w:r>
          </w:p>
        </w:tc>
      </w:tr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Definition:</w:t>
            </w:r>
          </w:p>
        </w:tc>
      </w:tr>
      <w:tr>
        <w:trPr/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lu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1:00:00Z</dcterms:created>
  <dc:creator>User</dc:creator>
  <dc:description/>
  <cp:keywords/>
  <dc:language>en-US</dc:language>
  <cp:lastModifiedBy>User</cp:lastModifiedBy>
  <dcterms:modified xsi:type="dcterms:W3CDTF">2012-05-31T21:00:00Z</dcterms:modified>
  <cp:revision>2</cp:revision>
  <dc:subject/>
  <dc:title>Vocabulary Overview Guide</dc:title>
</cp:coreProperties>
</file>