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Melissa Moreno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Phonemic Awareness/ Let’s Rhym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LA</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Kindergarten</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 Fila mentality, Phonemic Awareness, Phonics, Vocabulary and Writ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b/>
                <w:bCs/>
              </w:rPr>
              <w:t>R.WS.00.01</w:t>
            </w:r>
            <w:r>
              <w:rPr/>
              <w:t xml:space="preserve"> demonstrates phonemic awareness by the wide range of sound manipulation competencies including sound blending and deletion.</w:t>
              <w:br/>
            </w:r>
            <w:r>
              <w:rPr>
                <w:b/>
                <w:bCs/>
              </w:rPr>
              <w:t>R.WS.00.02</w:t>
            </w:r>
            <w:r>
              <w:rPr/>
              <w:t xml:space="preserve"> recognize that words are composed of sounds blended together and carry mean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1. Identify technology in the home.</w:t>
            </w:r>
          </w:p>
          <w:p>
            <w:pPr>
              <w:pStyle w:val="Normal"/>
              <w:rPr/>
            </w:pPr>
            <w:r>
              <w:rPr/>
              <w:t xml:space="preserve"> </w:t>
            </w:r>
            <w:r>
              <w:rPr/>
              <w:t>2. Identify technological sources of information.</w:t>
            </w:r>
          </w:p>
          <w:p>
            <w:pPr>
              <w:pStyle w:val="Normal"/>
              <w:rPr/>
            </w:pPr>
            <w:r>
              <w:rPr/>
              <w:t xml:space="preserve"> </w:t>
            </w:r>
            <w:r>
              <w:rPr/>
              <w:t>3. Demonstrate the proper care of technological systems and components.</w:t>
            </w:r>
          </w:p>
          <w:p>
            <w:pPr>
              <w:pStyle w:val="Normal"/>
              <w:rPr/>
            </w:pPr>
            <w:r>
              <w:rPr/>
              <w:t>4. Discuss common uses of technology in daily life and the advantages and disadvantages those uses provide.</w:t>
            </w:r>
          </w:p>
          <w:p>
            <w:pPr>
              <w:pStyle w:val="Normal"/>
              <w:rPr/>
            </w:pPr>
            <w:r>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Teacher will ask, “What do you notice about these words? “Cat, rat, hat, bat.” Do they sound the same? Prediction is that students may notice the same ending sounds. Do you hear the same ending sounds?” “Can you think of other words that sound the same? Do you know what a rhyme is? Prediction may be “No”,  teacher will continue with explanation</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w:t>
            </w:r>
            <w:r>
              <w:rPr/>
              <w:t>Students will learn to recognize sets of rhyming words in songs, speech, and poetry by circling them.</w:t>
            </w:r>
          </w:p>
          <w:p>
            <w:pPr>
              <w:pStyle w:val="Normal"/>
              <w:rPr/>
            </w:pPr>
            <w:r>
              <w:rPr/>
              <w:t>•</w:t>
            </w:r>
            <w:r>
              <w:rPr/>
              <w:t>Students will indicate rhyme recognition by responding with a physical movement</w:t>
            </w:r>
          </w:p>
          <w:p>
            <w:pPr>
              <w:pStyle w:val="Normal"/>
              <w:rPr/>
            </w:pPr>
            <w:r>
              <w:rPr/>
              <w:t>•</w:t>
            </w:r>
            <w:r>
              <w:rPr/>
              <w:t>Students will be able to make up their own rhyming words by writing.</w:t>
            </w:r>
          </w:p>
          <w:p>
            <w:pPr>
              <w:pStyle w:val="Normal"/>
              <w:spacing w:before="0" w:after="0"/>
              <w:rPr/>
            </w:pPr>
            <w:r>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b/>
                <w:bCs/>
              </w:rPr>
              <w:t>Tools:</w:t>
            </w:r>
            <w:r>
              <w:rPr/>
              <w:t xml:space="preserve"> </w:t>
            </w:r>
            <w:r>
              <w:rPr>
                <w:i/>
                <w:iCs/>
              </w:rPr>
              <w:t>Today I feel silly</w:t>
            </w:r>
            <w:r>
              <w:rPr/>
              <w:t xml:space="preserve"> by Jamie lee Curtis</w:t>
              <w:br/>
            </w:r>
            <w:r>
              <w:rPr>
                <w:b/>
                <w:bCs/>
                <w:color w:val="000000"/>
              </w:rPr>
              <w:t>Optional resources:</w:t>
            </w:r>
            <w:r>
              <w:rPr>
                <w:color w:val="000000"/>
              </w:rPr>
              <w:t xml:space="preserve"> Rhythm instruments for tapping such as tambourine, rhythm sticks, drums, or common objects for tapping. Also physical movement will be required.</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vAlign w:val="center"/>
          </w:tcPr>
          <w:p>
            <w:pPr>
              <w:pStyle w:val="Normal"/>
              <w:rPr/>
            </w:pPr>
            <w:r>
              <w:rPr/>
              <w:t>Students need to know how to identify words that rhyme, or have the same ending sound. They need to develop rhyme awareness, because it is important to maximize their exposure to rhyme through experiences in listening to rhyme, singing and reciting rhyme, discovering and responding to rhyme, and creating rhyme through playful and age-appropriate activities.</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Teacher will say words that rhyme and ask students how they are related phonetically and visually. Also teacher will ask questions to identify prior knowledge, background and vocabulary knowledge. Teacher will ask, “Can you think of words that sound the same?” Can you think of a word that rhymes with “cat’? My prediction is that they will say “hat” since it has been already mentioned as an essential question.</w:t>
              <w:br/>
              <w:t xml:space="preserve">Teacher will read aloud </w:t>
            </w:r>
            <w:r>
              <w:rPr>
                <w:i/>
                <w:iCs/>
              </w:rPr>
              <w:t>Today I feel silly</w:t>
            </w:r>
            <w:r>
              <w:rPr/>
              <w:t xml:space="preserve"> by Jamie lee Curtis and ask students to connect words that sound the same. Teacher will also show pictures in book.</w:t>
            </w:r>
          </w:p>
          <w:p>
            <w:pPr>
              <w:pStyle w:val="Normal"/>
              <w:rPr/>
            </w:pPr>
            <w:r>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rPr/>
            </w:pPr>
            <w:r>
              <w:rPr/>
              <w:t>1. Students will be asked to sit down at the carpet and pay attention.</w:t>
              <w:br/>
              <w:t>2. Before reading I will introduce what a rhyme is and provide examples. “ cat, bat”, “dog, frog”, “bee, tree” do you hear the rhyming? My prediction is that students will say ‘Yes”.</w:t>
              <w:br/>
              <w:t>3. I will ask students to pay attention for words in the story that sound the same in the story and clap or show thumbs up when they think they have two words that rhyme.</w:t>
              <w:br/>
              <w:t xml:space="preserve">4. Teacher will read </w:t>
            </w:r>
            <w:r>
              <w:rPr>
                <w:i/>
                <w:iCs/>
              </w:rPr>
              <w:t>Today I feel silly</w:t>
            </w:r>
            <w:r>
              <w:rPr/>
              <w:t xml:space="preserve"> by Jamie lee Curtis and will emphasized and read slower on rhyming words.</w:t>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1. During reading the story, I will stop and ask students if they heard words that sounded the same.</w:t>
              <w:br/>
              <w:t>2. Based on their clapping or thumbs up, I will ask. “Did you hear a rhyming word?” My prediction is that they did, and ask them what they are. Students responses are “night, sight”, “mean, clean”, “out, shout”</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 xml:space="preserve">1. After reading, teacher will write down on the board some of the rhyming words we all heard and emphasize the ending sounds. </w:t>
            </w:r>
            <w:r>
              <w:rPr>
                <w:b/>
                <w:bCs/>
              </w:rPr>
              <w:t>“night, sight”, “mean, clean”, “out, shout”</w:t>
            </w:r>
            <w:r>
              <w:rPr/>
              <w:br/>
              <w:t>2. Teacher will ask students to turn to a partner and say repeat the words or tell some other ones that they know and rhyme.</w:t>
              <w:br/>
              <w:t>3. Students will go to their tables and work on a worksheet or</w:t>
              <w:br/>
              <w:t>4. Students will play an activity at their table with rhyming cards and match ending sounds.</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rPr/>
            </w:pPr>
            <w:r>
              <w:rPr/>
              <w:t xml:space="preserve">1.Students will be given work sheets to work independently </w:t>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3:44:00Z</dcterms:created>
  <dc:creator>CCS Staff</dc:creator>
  <dc:description/>
  <cp:keywords/>
  <dc:language>en-US</dc:language>
  <cp:lastModifiedBy>Baker College</cp:lastModifiedBy>
  <cp:lastPrinted>2010-07-27T17:22:00Z</cp:lastPrinted>
  <dcterms:modified xsi:type="dcterms:W3CDTF">2012-05-31T23:55:00Z</dcterms:modified>
  <cp:revision>3</cp:revision>
  <dc:subject/>
  <dc:title>Name:_____________________</dc:title>
</cp:coreProperties>
</file>